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 A tyúktenyésztés jelentősége, fajták, hibridek</w:t>
      </w:r>
    </w:p>
    <w:p>
      <w:pPr>
        <w:pStyle w:val="Normal"/>
        <w:rPr/>
      </w:pPr>
      <w:r>
        <w:rPr/>
        <w:t xml:space="preserve">Baromfi: Eu-hoz képest nagyobb a jelentősége nálunk. 13-14%-al részesedik a mezőgazdasági termelésből. Az állattenyésztésből pedig 30%-al. </w:t>
      </w:r>
    </w:p>
    <w:p>
      <w:pPr>
        <w:pStyle w:val="Normal"/>
        <w:rPr/>
      </w:pPr>
      <w:r>
        <w:rPr/>
        <w:t xml:space="preserve">Nálunk a tyúktenyésztés 50%-ot tesz ki, míg a világátlagot tekintve a baromfiból 85% tyúk. Szóval nálunk a többi baromfi is fontos szerepet tölt be. 130-135%-ban önellátóak vagyunk.-&gt; 120e t-t exportálunk évente kb. </w:t>
      </w:r>
    </w:p>
    <w:p>
      <w:pPr>
        <w:pStyle w:val="Normal"/>
        <w:rPr/>
      </w:pPr>
      <w:r>
        <w:rPr/>
        <w:t>Cél: hús, tojás, máj, toll (főleg kacsa, liba az utsó kettő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ajták: </w:t>
      </w:r>
    </w:p>
    <w:p>
      <w:pPr>
        <w:pStyle w:val="Normal"/>
        <w:rPr/>
      </w:pPr>
      <w:r>
        <w:rPr/>
        <w:t>- tojástermelő fajták: leghorn a legfontosabb, és ezek fajtái. (kb 20 fajtaváltozat – pl: fehér leghorn)</w:t>
      </w:r>
    </w:p>
    <w:p>
      <w:pPr>
        <w:pStyle w:val="Normal"/>
        <w:rPr/>
      </w:pPr>
      <w:r>
        <w:rPr/>
        <w:t>- kettős vagy vegyes hasznosítású fajták: ellenállóképességük nagy -&gt; ház körüli tartás; közepes tojástermelő képesség mellett jól hasznosítható a húsuk is. A különböző hibridek előállításában nagy szerepük van. (pl: new hamshire, rhode island, fehér plymouth. Ide tartoznak az őshonos fajták is (pl: sárga magyar, fedett és kopasznyakú kendermagos) -&gt; ökobaromfi előállítására használják ma</w:t>
      </w:r>
    </w:p>
    <w:p>
      <w:pPr>
        <w:pStyle w:val="Normal"/>
        <w:rPr>
          <w:u w:val="single"/>
        </w:rPr>
      </w:pPr>
      <w:r>
        <w:rPr>
          <w:u w:val="single"/>
        </w:rPr>
        <w:t>Hibridek:</w:t>
      </w:r>
    </w:p>
    <w:p>
      <w:pPr>
        <w:pStyle w:val="Normal"/>
        <w:rPr/>
      </w:pPr>
      <w:r>
        <w:rPr/>
        <w:t>- A tojóhibrid piacot 3 hibrid határozza meg. A Tetra SL (M.o-i 30 éves hagyomány), Hy Line Brown és a Schaver. Ezen kívül kis jelentőségű még a Bábolna Harco és a Tetra H.</w:t>
      </w:r>
    </w:p>
    <w:p>
      <w:pPr>
        <w:pStyle w:val="Normal"/>
        <w:rPr/>
      </w:pPr>
      <w:r>
        <w:rPr/>
        <w:t>- húshibridek: Ross 308, Arbor Acrea a két legfontosabb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A tyúk értékmérő tulajdonságai</w:t>
      </w:r>
    </w:p>
    <w:p>
      <w:pPr>
        <w:pStyle w:val="Normal"/>
        <w:rPr/>
      </w:pPr>
      <w:r>
        <w:rPr/>
        <w:t>Tojástermelő képesség (Goodale Hays teória), perzisztencia, intenzitás (db/ciklusok száma),  hosszú szünetek hiánya, kotlás, ivarérés ideje (4,5-5 vagy 5-6 hónap), Tojás minősége, tojás tömege, tojáshéj szilárdsága, alakja, színe, foltossága, Kifejlett kori testnagyság, Tollasodás,  Ellenállóképesség, életerő, Vérmérséklet és rossz szokások</w:t>
      </w:r>
    </w:p>
    <w:p>
      <w:pPr>
        <w:pStyle w:val="Normal"/>
        <w:rPr/>
      </w:pPr>
      <w:r>
        <w:rPr/>
        <w:t>2. forrás: Tojástermelő képesség, Tojásminőség, Termékenység, Keltethetőség, Hústermelő képesség, Vágottáru minősége és húsminőség, Takarmányértkesítő képesség, Kifejlettkori testnagyság, Ellenálló képesség, életerő, Vérmérséklet és rossz szokások, Minőségi tulajdonságok: toll- és bőrszín, tollasodás, öröklődő rendellenességek, biokémiai jellegű tulajdonság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 Étkezési tojástermelés</w:t>
      </w:r>
    </w:p>
    <w:p>
      <w:pPr>
        <w:pStyle w:val="Normal"/>
        <w:rPr/>
      </w:pPr>
      <w:r>
        <w:rPr/>
        <w:t>+lapon (265-266.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 Brojlercsirke nevelés</w:t>
      </w:r>
    </w:p>
    <w:p>
      <w:pPr>
        <w:pStyle w:val="Normal"/>
        <w:rPr/>
      </w:pPr>
      <w:r>
        <w:rPr/>
        <w:t>A baromfiágazat árukibocsátásának 60%-át képezi.</w:t>
      </w:r>
    </w:p>
    <w:p>
      <w:pPr>
        <w:pStyle w:val="Normal"/>
        <w:rPr/>
      </w:pPr>
      <w:r>
        <w:rPr/>
        <w:t xml:space="preserve">Hízlalásra a szülőpároktól származó végtermékeket használják, amelyek tovább már nem tenyészthetőek. A hízlalás kb 39-49 napig tart. Ált. 42. napig tart a fehérje-beépülés, utána kezdődik a zsírfelhalmozódás. A végére 2-2.5 kg élőtömeg elérése. 1000 m2-nél nem érdemes nagyobb telepet létesíteni. Figyelni kell az izolációs távolságra. Két hizlalási időszak között kell egy takarítási periódus. Kb 2 hét. -&gt; 50 nap hízlalás, 14 nap takarítás -&gt; 6 hízlalási turnus / év. 17-18 C az optimális hőm (ha magasabb, akk kevesebb tak. fogy). Telepítési sűrűség: max 30 kg / m2 (élősúly) -&gt; kb 12 madár / m2. (állandó ellenőrzés és jó tartási körülmények között lehet 38 kg -&gt; 16 madár is). </w:t>
      </w:r>
    </w:p>
    <w:p>
      <w:pPr>
        <w:pStyle w:val="Normal"/>
        <w:rPr/>
      </w:pPr>
      <w:r>
        <w:rPr/>
        <w:t xml:space="preserve">A világításnak itt nincs olyan nagy szerepe. Egyfázisos, mélyalmos technológia. Napos korban ivari szexálás. </w:t>
      </w:r>
    </w:p>
    <w:p>
      <w:pPr>
        <w:pStyle w:val="Normal"/>
        <w:rPr/>
      </w:pPr>
      <w:r>
        <w:rPr/>
        <w:t>A takarmányozás ált. 3 fázisos: indítótáp: 0-20, nevelő: 21-42, befejezőtáp: 42-49.</w:t>
      </w:r>
    </w:p>
    <w:p>
      <w:pPr>
        <w:pStyle w:val="Normal"/>
        <w:rPr/>
      </w:pPr>
      <w:r>
        <w:rPr/>
        <w:t>A kiadás 65-75 %-a a takarmányozási költség, ezért fontos a takarmányértékesíté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. A sertéstenyésztés jelentősége, fajták, hibridek</w:t>
      </w:r>
    </w:p>
    <w:p>
      <w:pPr>
        <w:pStyle w:val="Normal"/>
        <w:rPr/>
      </w:pPr>
      <w:r>
        <w:rPr>
          <w:i/>
          <w:iCs/>
          <w:u w:val="single"/>
        </w:rPr>
        <w:t>Jelentősége</w:t>
      </w:r>
      <w:r>
        <w:rPr/>
        <w:t xml:space="preserve"> a kukorica és a tök meghonosodásával vált jelentőssé, mert addig a téli takarmányozásuk gondot okozott. A gabonafélék keveset teremtek, a makkoltatás nem fedezte. Az új világból bekerült terményekre alapozott sertéstartás az addig 2 éves hízlalási időt fél évre csökkentette. Ezt az időt csak a sertés és a csirke tudja produkálni.</w:t>
      </w:r>
    </w:p>
    <w:p>
      <w:pPr>
        <w:pStyle w:val="Normal"/>
        <w:rPr/>
      </w:pPr>
      <w:r>
        <w:rPr/>
        <w:t xml:space="preserve">- a zsír fontos népélelmezési cikké vált, különösen az ipar fejlődésével, mert az ott dolgozóknak jelentős kalóriabevitelre volt szükségük, és ezt a zsír fedezte. A hűtőszekrény elterjedése előtt a húsok tárolása is, lesütött állapotban, zsírban történt. Ezért a tenyésztési irányok a zsírsertés felé mutattak </w:t>
      </w:r>
      <w:r>
        <w:rPr>
          <w:rFonts w:eastAsia="Wingdings" w:cs="Wingdings" w:ascii="Wingdings" w:hAnsi="Wingdings"/>
        </w:rPr>
        <w:t></w:t>
      </w:r>
      <w:r>
        <w:rPr/>
        <w:t xml:space="preserve"> mangalica</w:t>
      </w:r>
    </w:p>
    <w:p>
      <w:pPr>
        <w:pStyle w:val="Normal"/>
        <w:rPr/>
      </w:pPr>
      <w:r>
        <w:rPr/>
        <w:t>A hűtőszekrények elterjedésével ez az irány a hússertések felé tolódott, mert lehetőség nyílt a hús tárolására.</w:t>
      </w:r>
    </w:p>
    <w:p>
      <w:pPr>
        <w:pStyle w:val="Normal"/>
        <w:rPr/>
      </w:pPr>
      <w:r>
        <w:rPr/>
        <w:t>A sertéstenyésztés a magyar mezőgazdaságban meghatározó ágazata volt, amit igazol, hogy az előállított termék 1/5 részét adta. Bár a sertéslétszám (5 millió db), és vele együtt a sertéshús fogyasztás (27 kg/fő) is mintegy 60 %-ára csökkent a 10 évvel előttinek, a jelentősége arányaiban nem változik. (90- 8 millió, ma kb 4 millió)</w:t>
      </w:r>
    </w:p>
    <w:p>
      <w:pPr>
        <w:pStyle w:val="Normal"/>
        <w:rPr/>
      </w:pPr>
      <w:r>
        <w:rPr>
          <w:u w:val="single"/>
        </w:rPr>
        <w:t>Fajták:</w:t>
      </w:r>
      <w:r>
        <w:rPr/>
        <w:t xml:space="preserve"> - mangalica sertés (70% feletti fehérárut lehet nyerni belőle, 230-250 kg, szőke, fekete, vörös és fecskehasú változatok)</w:t>
      </w:r>
    </w:p>
    <w:p>
      <w:pPr>
        <w:pStyle w:val="Normal"/>
        <w:rPr/>
      </w:pPr>
      <w:r>
        <w:rPr/>
        <w:t>- magyar nagy fehér hússertés: jó hústermelés, szapora, főleg a hibridizáció során használható</w:t>
      </w:r>
    </w:p>
    <w:p>
      <w:pPr>
        <w:pStyle w:val="Normal"/>
        <w:rPr/>
      </w:pPr>
      <w:r>
        <w:rPr/>
        <w:t>- magyar lapálysertés: hústermelése még jobb! De stersszérzékeny az áll. kb 25 %-a. Ez is szapora, és fontos hibrid alapfajta.</w:t>
      </w:r>
    </w:p>
    <w:p>
      <w:pPr>
        <w:pStyle w:val="Normal"/>
        <w:rPr/>
      </w:pPr>
      <w:r>
        <w:rPr/>
        <w:t>- dán lapálysertés: 62-65 % színhúst sikerült elérni a céltudatos, hosszú tenyésztés alatt (90 év)</w:t>
      </w:r>
    </w:p>
    <w:p>
      <w:pPr>
        <w:pStyle w:val="Normal"/>
        <w:rPr/>
      </w:pPr>
      <w:r>
        <w:rPr/>
        <w:t>- norvég lapálysertés</w:t>
      </w:r>
    </w:p>
    <w:p>
      <w:pPr>
        <w:pStyle w:val="Normal"/>
        <w:rPr/>
      </w:pPr>
      <w:r>
        <w:rPr/>
        <w:t>- duroc sertés: USA, nem szapora, gyengén nevel malacokat, rosszabb a takarmányértékesítése, de egyáltalán nem stersszérzékeny, és kiváló befejező kanként használható a hibridizációban, mert jól keresztezhető más típusokkal.</w:t>
      </w:r>
    </w:p>
    <w:p>
      <w:pPr>
        <w:pStyle w:val="Normal"/>
        <w:rPr/>
      </w:pPr>
      <w:r>
        <w:rPr/>
        <w:t>- hampshire sertés</w:t>
      </w:r>
    </w:p>
    <w:p>
      <w:pPr>
        <w:pStyle w:val="Normal"/>
        <w:rPr/>
      </w:pPr>
      <w:r>
        <w:rPr/>
        <w:t xml:space="preserve">- pietrain sertés: nagyon stresszérzékeny, de 65-68%-ot is elér. Közepes szaporaság. </w:t>
      </w:r>
    </w:p>
    <w:p>
      <w:pPr>
        <w:pStyle w:val="Normal"/>
        <w:rPr/>
      </w:pPr>
      <w:r>
        <w:rPr/>
        <w:t>- belga lapálysertés</w:t>
      </w:r>
    </w:p>
    <w:p>
      <w:pPr>
        <w:pStyle w:val="Normal"/>
        <w:rPr/>
      </w:pPr>
      <w:r>
        <w:rPr/>
        <w:t>- conrwall sertés (large black)</w:t>
      </w:r>
    </w:p>
    <w:p>
      <w:pPr>
        <w:pStyle w:val="Normal"/>
        <w:rPr/>
      </w:pPr>
      <w:r>
        <w:rPr>
          <w:u w:val="single"/>
        </w:rPr>
        <w:t>Hibridek</w:t>
      </w:r>
      <w:r>
        <w:rPr/>
        <w:t>: hazai tenyésztésűek: - pannonhibrid: nagy fehér hússertés x magyar lapály –&gt; anyai ág; aztán ezeket keresztezik duroc fajta apával vagy pietren x duroccal -&gt; végtermék. -&gt; vágásra jó! Növekedési erély! Takarmányhasznosítás!</w:t>
      </w:r>
    </w:p>
    <w:p>
      <w:pPr>
        <w:pStyle w:val="Normal"/>
        <w:rPr/>
      </w:pPr>
      <w:r>
        <w:rPr/>
        <w:t>- KA-HYB: rotációs keresztezéssel fenntartható -&gt; nem kell mindig új anyaállomány</w:t>
      </w:r>
    </w:p>
    <w:p>
      <w:pPr>
        <w:pStyle w:val="Normal"/>
        <w:rPr/>
      </w:pPr>
      <w:r>
        <w:rPr/>
        <w:t xml:space="preserve">- hungahib 39 </w:t>
      </w:r>
    </w:p>
    <w:p>
      <w:pPr>
        <w:pStyle w:val="Normal"/>
        <w:rPr/>
      </w:pPr>
      <w:r>
        <w:rPr/>
        <w:t>Külföldi tenyésztésűek: - dalland</w:t>
      </w:r>
    </w:p>
    <w:p>
      <w:pPr>
        <w:pStyle w:val="Normal"/>
        <w:rPr/>
      </w:pPr>
      <w:r>
        <w:rPr/>
        <w:t>- seghers: belga, specializált vonalakat alkottak -&gt; jól tud alkalmazkodni a piac igényeihez</w:t>
      </w:r>
    </w:p>
    <w:p>
      <w:pPr>
        <w:pStyle w:val="Normal"/>
        <w:rPr/>
      </w:pPr>
      <w:r>
        <w:rPr/>
        <w:t>- PIC: angol</w:t>
      </w:r>
    </w:p>
    <w:p>
      <w:pPr>
        <w:pStyle w:val="Normal"/>
        <w:rPr/>
      </w:pPr>
      <w:r>
        <w:rPr/>
        <w:t>- BHZP: német, 90-es években hozták be, mai élvonalba tartozik a végterméket tekintve</w:t>
      </w:r>
    </w:p>
    <w:p>
      <w:pPr>
        <w:pStyle w:val="Normal"/>
        <w:rPr/>
      </w:pPr>
      <w:r>
        <w:rPr/>
        <w:t>- Rattlerow: angol, nem túl jelentő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. A sertés értékmérő tulajdonságai, termékei</w:t>
      </w:r>
    </w:p>
    <w:p>
      <w:pPr>
        <w:pStyle w:val="Normal"/>
        <w:rPr/>
      </w:pPr>
      <w:r>
        <w:rPr/>
        <w:t>A hizlalt és levágott sertésből szinte minden hasznosítható. Húsát, zsírját, belső szerveit az élelmiszeripar dolgozza fel (frissen nyersen, füstölt konzervált, pácolt, dobozolt vagy töltelékáruk formájában). Pl: parasztsonka, kenyérszalonna, császárszalonna, pick és herz szalámi, és egyéb paprikás szalámifélék.</w:t>
      </w:r>
    </w:p>
    <w:p>
      <w:pPr>
        <w:pStyle w:val="Normal"/>
        <w:rPr/>
      </w:pPr>
      <w:r>
        <w:rPr/>
        <w:t>A fogyasztásra alkalmatlan bőrből ruházati cikkek, cipők, kesztyűk készülnek. A szőréből kefét, ecseteket gyártanak. Egyes belső mirigyeiből (mellékvese, agyalapi) különböző gyógyászati cikkeket készítenek.</w:t>
      </w:r>
    </w:p>
    <w:p>
      <w:pPr>
        <w:pStyle w:val="Normal"/>
        <w:rPr/>
      </w:pPr>
      <w:r>
        <w:rPr/>
        <w:t>Az érett és jól kezelt sertéstrágya a növénytermesztésben, kertészetben, a szőlő- és gyümölcskultúrákban hasznosítható.</w:t>
      </w:r>
    </w:p>
    <w:p>
      <w:pPr>
        <w:pStyle w:val="Normal"/>
        <w:rPr/>
      </w:pPr>
      <w:r>
        <w:rPr/>
        <w:t>Értékmérő tul-ok: -testtömeg gyarapodás: időegység alatti testtömeg gyarapodás</w:t>
      </w:r>
    </w:p>
    <w:p>
      <w:pPr>
        <w:pStyle w:val="Normal"/>
        <w:rPr/>
      </w:pPr>
      <w:r>
        <w:rPr/>
        <w:t>-nettó testtömeg gyarapodás: vágás utáni meleg hasított testtömeg / életkor</w:t>
      </w:r>
    </w:p>
    <w:p>
      <w:pPr>
        <w:pStyle w:val="Normal"/>
        <w:rPr/>
      </w:pPr>
      <w:r>
        <w:rPr/>
        <w:t>-növekedés: az állat testtömegében és testméreteiben bekövetkező gyarapodás</w:t>
      </w:r>
    </w:p>
    <w:p>
      <w:pPr>
        <w:pStyle w:val="Normal"/>
        <w:rPr/>
      </w:pPr>
      <w:r>
        <w:rPr/>
        <w:t>-takarmány értékesítés: meghatározza, hogy az egyed egységnyi élőtömeg felépítéséhez mennyi takarmányt fogyaszt el.</w:t>
      </w:r>
    </w:p>
    <w:p>
      <w:pPr>
        <w:pStyle w:val="Normal"/>
        <w:rPr/>
      </w:pPr>
      <w:r>
        <w:rPr/>
        <w:t>- szaporaság</w:t>
      </w:r>
    </w:p>
    <w:p>
      <w:pPr>
        <w:pStyle w:val="Normal"/>
        <w:rPr/>
      </w:pPr>
      <w:r>
        <w:rPr/>
        <w:t>2. forrás:  - egészségi állapot, szervezeti szilárdság</w:t>
      </w:r>
    </w:p>
    <w:p>
      <w:pPr>
        <w:pStyle w:val="Normal"/>
        <w:rPr/>
      </w:pPr>
      <w:r>
        <w:rPr/>
        <w:t xml:space="preserve">   </w:t>
      </w:r>
      <w:r>
        <w:rPr/>
        <w:t>- a szaporaság, a szaporaságra ható tényezők</w:t>
      </w:r>
    </w:p>
    <w:p>
      <w:pPr>
        <w:pStyle w:val="Normal"/>
        <w:rPr/>
      </w:pPr>
      <w:r>
        <w:rPr/>
        <w:t xml:space="preserve">   </w:t>
      </w:r>
      <w:r>
        <w:rPr/>
        <w:t>- tejtermelő képesség</w:t>
      </w:r>
    </w:p>
    <w:p>
      <w:pPr>
        <w:pStyle w:val="Normal"/>
        <w:rPr/>
      </w:pPr>
      <w:r>
        <w:rPr/>
        <w:t xml:space="preserve">   </w:t>
      </w:r>
      <w:r>
        <w:rPr/>
        <w:t>- malacnevelő képesség, vehemnevelő képesség</w:t>
      </w:r>
    </w:p>
    <w:p>
      <w:pPr>
        <w:pStyle w:val="Normal"/>
        <w:rPr/>
      </w:pPr>
      <w:r>
        <w:rPr/>
        <w:t xml:space="preserve">   </w:t>
      </w:r>
      <w:r>
        <w:rPr/>
        <w:t>- növekedési erély</w:t>
      </w:r>
    </w:p>
    <w:p>
      <w:pPr>
        <w:pStyle w:val="Normal"/>
        <w:rPr/>
      </w:pPr>
      <w:r>
        <w:rPr/>
        <w:t xml:space="preserve">   </w:t>
      </w:r>
      <w:r>
        <w:rPr/>
        <w:t>- takarmányértékesítő képesség</w:t>
      </w:r>
    </w:p>
    <w:p>
      <w:pPr>
        <w:pStyle w:val="Normal"/>
        <w:rPr/>
      </w:pPr>
      <w:r>
        <w:rPr/>
        <w:t xml:space="preserve">   </w:t>
      </w:r>
      <w:r>
        <w:rPr/>
        <w:t>- vágóérték</w:t>
      </w:r>
    </w:p>
    <w:p>
      <w:pPr>
        <w:pStyle w:val="Normal"/>
        <w:rPr/>
      </w:pPr>
      <w:r>
        <w:rPr/>
        <w:t xml:space="preserve">   </w:t>
      </w:r>
      <w:r>
        <w:rPr/>
        <w:t>- átörökítő képessé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. A sertés szaporítása, malacnevelés</w:t>
      </w:r>
    </w:p>
    <w:p>
      <w:pPr>
        <w:pStyle w:val="Normal"/>
        <w:rPr/>
      </w:pPr>
      <w:r>
        <w:rPr/>
        <w:t>Párosítás (búgatás)</w:t>
      </w:r>
    </w:p>
    <w:p>
      <w:pPr>
        <w:pStyle w:val="Normal"/>
        <w:rPr/>
      </w:pPr>
      <w:r>
        <w:rPr/>
        <w:t xml:space="preserve">Szaporítás: tervezés során ügyelni kell a maximális fiaztatóhelyek számára. 1 hely foglalási ideje 45-50 nap (szoptatás). Természetes pároztatásnál 75% körüli a termékenyülés, míg mesterségesen ennél jobb arányt érhetünk el. </w:t>
      </w:r>
    </w:p>
    <w:p>
      <w:pPr>
        <w:pStyle w:val="Normal"/>
        <w:rPr/>
      </w:pPr>
      <w:r>
        <w:rPr/>
        <w:t xml:space="preserve">Szoptatási időszak végén választás. -&gt; malac-utónevelő istálló. A kocák vemhesülőistállóba kerülnek, ahol újravemhesítik őket. (ált. választás után 3-10 nappal). </w:t>
      </w:r>
    </w:p>
    <w:p>
      <w:pPr>
        <w:pStyle w:val="Normal"/>
        <w:rPr/>
      </w:pPr>
      <w:r>
        <w:rPr>
          <w:u w:val="single"/>
        </w:rPr>
        <w:t xml:space="preserve">Malacnevelés: </w:t>
      </w:r>
      <w:r>
        <w:rPr/>
        <w:t>eleinte főleg kocatejjel tápl. Optimális esetben fedezi a fiatal malacok táplálóanyag-szükségletét a koca teje. Fontos, hogy minél többször szophassanak a malacok. Eleinte 24-26, aztán folyamatosan csökken 10-12 szopás/nap-ig. Ügyelni kell a folyamatos vas-utánpótlásra. A növekedéssel nő a táplálóanyag-igénye a malacoknak, s 21-25 napos koruk után már nem elég a tej. Ezért innentől prestartert kell etetnünk velük. 226. oldal +-b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1. A sertés hizlalása</w:t>
      </w:r>
    </w:p>
    <w:p>
      <w:pPr>
        <w:pStyle w:val="Normal"/>
        <w:rPr/>
      </w:pPr>
      <w:r>
        <w:rPr>
          <w:b/>
          <w:bCs/>
        </w:rPr>
        <w:t>Sertéshízlalás</w:t>
      </w:r>
      <w:r>
        <w:rPr/>
        <w:t>: az a céltudatos tevékenység, amelynek feladata a különböző minőségű vágási termékeket szolgáltató vágósertések előállítása. A hízóba fogott állatok testtömege gyarapszik –egy része súlyfelvétel, más része zsírfelhalmozódás.</w:t>
      </w:r>
    </w:p>
    <w:p>
      <w:pPr>
        <w:pStyle w:val="Normal"/>
        <w:rPr/>
      </w:pPr>
      <w:r>
        <w:rPr/>
        <w:t>Hízlalási módszerek megítélésében a legfontosabb mérce a táplálóanyagok minél gazdaságosabb  értékesülése, a takarmányok hasznosulása.</w:t>
      </w:r>
    </w:p>
    <w:p>
      <w:pPr>
        <w:pStyle w:val="Normal"/>
        <w:rPr/>
      </w:pPr>
      <w:r>
        <w:rPr/>
        <w:t>Eredményes sertéshízlalás: ha az állatok genetikailag rögzített növekedési képességét a legnagyobb mértékban kihasználju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ízlalási technológiák: </w:t>
      </w:r>
    </w:p>
    <w:p>
      <w:pPr>
        <w:pStyle w:val="Normal"/>
        <w:rPr/>
      </w:pPr>
      <w:r>
        <w:rPr/>
        <w:t xml:space="preserve">1. egyfázisú: közvetlenül a malac utónevelőből telepítik be a malacot – M.o.-on </w:t>
      </w:r>
    </w:p>
    <w:p>
      <w:pPr>
        <w:pStyle w:val="Normal"/>
        <w:rPr/>
      </w:pPr>
      <w:r>
        <w:rPr/>
        <w:t>30-40 kg-os súlyban kezdik a hízlalást</w:t>
      </w:r>
    </w:p>
    <w:p>
      <w:pPr>
        <w:pStyle w:val="Normal"/>
        <w:rPr/>
      </w:pPr>
      <w:r>
        <w:rPr/>
        <w:t>105-115 kg-ig</w:t>
      </w:r>
    </w:p>
    <w:p>
      <w:pPr>
        <w:pStyle w:val="Normal"/>
        <w:rPr/>
      </w:pPr>
      <w:r>
        <w:rPr/>
        <w:t xml:space="preserve">falkásítás történhet súly és ivar szerint, 13-15 db – ártány jobban hízik, nagyobb                                              </w:t>
      </w:r>
    </w:p>
    <w:p>
      <w:pPr>
        <w:pStyle w:val="Normal"/>
        <w:rPr/>
      </w:pPr>
      <w:r>
        <w:rPr/>
        <w:t>helyet igényel, koca jobban zsírosodik</w:t>
      </w:r>
    </w:p>
    <w:p>
      <w:pPr>
        <w:pStyle w:val="Normal"/>
        <w:rPr/>
      </w:pPr>
      <w:r>
        <w:rPr/>
        <w:t>2. fázisú: főleg Nyugat-Európában</w:t>
      </w:r>
    </w:p>
    <w:p>
      <w:pPr>
        <w:pStyle w:val="Normal"/>
        <w:rPr/>
      </w:pPr>
      <w:r>
        <w:rPr/>
        <w:t>előhízlalás: 20-40 kg között –első fázis: 1/3 rész</w:t>
      </w:r>
    </w:p>
    <w:p>
      <w:pPr>
        <w:pStyle w:val="Normal"/>
        <w:rPr/>
      </w:pPr>
      <w:r>
        <w:rPr/>
        <w:t>2. fázis: 40 kg-tól: 2/3 rész</w:t>
      </w:r>
    </w:p>
    <w:p>
      <w:pPr>
        <w:pStyle w:val="Normal"/>
        <w:rPr/>
      </w:pPr>
      <w:r>
        <w:rPr/>
        <w:t>vályús etetésre kialakított, dán istállók: elkülönül a fekvőtér, etetőtér, trágyázótér és mozgásté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kezelőúttal párhuzamos, kétsoros, fekvő téglalap alakú rekesze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télen almozással, nyáron alom nélkül hízlalna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evés szinkronizá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09:00Z</dcterms:created>
  <dc:creator>XXX</dc:creator>
  <dc:description/>
  <cp:keywords/>
  <dc:language>en-US</dc:language>
  <cp:lastModifiedBy>XXX</cp:lastModifiedBy>
  <cp:lastPrinted>2008-05-20T00:32:00Z</cp:lastPrinted>
  <dcterms:modified xsi:type="dcterms:W3CDTF">2008-05-20T09:18:00Z</dcterms:modified>
  <cp:revision>2</cp:revision>
  <dc:subject/>
  <dc:title>10</dc:title>
</cp:coreProperties>
</file>