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középkori vadászati jo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agyar vadászati jog középkori forrásai szegényes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rténeti előzmény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onfoglalás korában és utána is a szabadok személyes jog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kásjogok és királyi privilégium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i és halászati jogok valószínűleg a földbirtokhoz kötődtek ( királyi adománylevelek, leltárok, elszámol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csony népsűrűség és nagy vadbő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 a megélhetést szolgálta, meglehetősen szabadon folyt</w:t>
      </w:r>
    </w:p>
    <w:p>
      <w:pPr>
        <w:pStyle w:val="Normal"/>
        <w:spacing w:lineRule="auto" w:line="240" w:before="0" w:after="0"/>
        <w:rPr/>
      </w:pPr>
      <w:r>
        <w:rPr>
          <w:rFonts w:eastAsia="Times New Roman" w:cs="Times New Roman" w:ascii="Times New Roman" w:hAnsi="Times New Roman"/>
          <w:sz w:val="24"/>
          <w:szCs w:val="24"/>
          <w:lang w:eastAsia="hu-HU"/>
        </w:rPr>
        <w:t>A nyugati jogoktól eltérő elemek: Magyarországon ez a királyi privilégium nem alakult ki a jogi szabályozás hiány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öldbirtokosság kialakulása és erős politikai súlya miatt ( 1222)</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épkori vadászati jog</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Ulászló 1504. évi ötödik dekrétuma</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ső vadászati vonatkozású törvény</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parasztoknak vadászni és madarászni tilos”</w:t>
      </w:r>
    </w:p>
    <w:p>
      <w:pPr>
        <w:pStyle w:val="Normal"/>
        <w:spacing w:lineRule="auto" w:line="240" w:before="0" w:after="0"/>
        <w:rPr/>
      </w:pPr>
      <w:r>
        <w:rPr>
          <w:rFonts w:eastAsia="Times New Roman" w:cs="Times New Roman" w:ascii="Times New Roman" w:hAnsi="Times New Roman"/>
          <w:sz w:val="24"/>
          <w:szCs w:val="24"/>
          <w:lang w:eastAsia="hu-HU"/>
        </w:rPr>
        <w:t>Szarvasra, őzre, nyúlra, vadkanra, fácánra és császármadárra (pénzbírság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 a jobbágyoknak a földesuraik számára való termelő munkára kényszerítése vo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E: a későbbi urbáriumokban a földesúr számára végzett munkák között gyakran szerepel a vadbeszolgáltat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II. Ulászló 1514. évi hetedik dekrétum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pok, tanulók, parasztok és hajdúk puskát nem tarthatna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jdúk és parasztok büntetése pedig első ízben kasztrálás, másodszorra már halálbüntetés („feje essé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i jog nemesi kiváltsággá vá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 habsburg-házi uralkodók törvénye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III. Károly 1729. évi dekrétuma</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2. cikke az első valódi magyar vadászati törvény (első részletes vadászati jogi szabályozás)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1504. évi rendelet megerősítése és kiterj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jelenik a földtulajdonhoz kapcsolódás a földbirtokos nemes a saját földjén bármikor, idegenben és mezőn vadászhato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kifejezett célja: „a vadakat jobban tarthassák és szaporíthassá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íméleti idők elrendelése, a szarvas bikára, tehénre és az őzsutára</w:t>
      </w:r>
    </w:p>
    <w:p>
      <w:pPr>
        <w:pStyle w:val="Normal"/>
        <w:spacing w:lineRule="auto" w:line="240" w:before="0" w:after="0"/>
        <w:rPr/>
      </w:pPr>
      <w:r>
        <w:rPr>
          <w:rFonts w:eastAsia="Times New Roman" w:cs="Times New Roman" w:ascii="Times New Roman" w:hAnsi="Times New Roman"/>
          <w:sz w:val="24"/>
          <w:szCs w:val="24"/>
          <w:lang w:eastAsia="hu-HU"/>
        </w:rPr>
        <w:t>A tilosban vagy tilalmi időben vadászók pénzbírsággal sújthatók. Gazdasági érdekeket is véd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habsburg – házi uralkodók törvényei</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Mária Terézia 1741</w:t>
      </w:r>
      <w:r>
        <w:rPr>
          <w:rFonts w:eastAsia="Times New Roman" w:cs="Times New Roman" w:ascii="Times New Roman" w:hAnsi="Times New Roman"/>
          <w:sz w:val="24"/>
          <w:szCs w:val="24"/>
          <w:lang w:eastAsia="hu-HU"/>
        </w:rPr>
        <w:t>. évi rendel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adkárok megelőzésér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bbágyok szőlő, gyümölcs és zöldséges kertjeiket magas kerítéssel körül veheti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at kutyákkal (fegyver nélkül) kertjeikből kihajthatjá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Mária Terézia 1767</w:t>
      </w:r>
      <w:r>
        <w:rPr>
          <w:rFonts w:eastAsia="Times New Roman" w:cs="Times New Roman" w:ascii="Times New Roman" w:hAnsi="Times New Roman"/>
          <w:sz w:val="24"/>
          <w:szCs w:val="24"/>
          <w:lang w:eastAsia="hu-HU"/>
        </w:rPr>
        <w:t>. évi urbáriuma</w:t>
      </w:r>
    </w:p>
    <w:p>
      <w:pPr>
        <w:pStyle w:val="Normal"/>
        <w:spacing w:lineRule="auto" w:line="240" w:before="0" w:after="0"/>
        <w:rPr/>
      </w:pPr>
      <w:r>
        <w:rPr>
          <w:rFonts w:eastAsia="Times New Roman" w:cs="Times New Roman" w:ascii="Times New Roman" w:hAnsi="Times New Roman"/>
          <w:sz w:val="24"/>
          <w:szCs w:val="24"/>
          <w:lang w:eastAsia="hu-HU"/>
        </w:rPr>
        <w:t>Vadkár-elhárítási kötelezettség- a jobbágyok vetéseiben és szőlőjében okozott kár megelőzésére és elhárítására évente három napon köteles a földesúr fegyverről és lőszerről gondoskod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u w:val="single"/>
          <w:lang w:eastAsia="hu-HU"/>
        </w:rPr>
        <w:t>II József 1786</w:t>
      </w:r>
      <w:r>
        <w:rPr>
          <w:rFonts w:eastAsia="Times New Roman" w:cs="Times New Roman" w:ascii="Times New Roman" w:hAnsi="Times New Roman"/>
          <w:sz w:val="24"/>
          <w:szCs w:val="24"/>
          <w:lang w:eastAsia="hu-HU"/>
        </w:rPr>
        <w:t>. évi vadászati rend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 a földesúr kizárólagos joga, azt más nemesnek bérbe adhatj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agadozókat és vadasokból kitörő sörtevadat bárki elpusztíthatta a termény védelme érdeké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dern vadászati törvény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1872. évi VI. törvény</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őbb elvei: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i jog a földtulajdonnak elválaszthatatlan tartozék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területek túlzottan ne aprózódjanak f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 100 kh a legkisebb egybefüggő vadászterület</w:t>
      </w:r>
    </w:p>
    <w:p>
      <w:pPr>
        <w:pStyle w:val="Normal"/>
        <w:spacing w:lineRule="auto" w:line="240" w:before="0" w:after="0"/>
        <w:rPr/>
      </w:pPr>
      <w:r>
        <w:rPr>
          <w:rFonts w:eastAsia="Times New Roman" w:cs="Times New Roman" w:ascii="Times New Roman" w:hAnsi="Times New Roman"/>
          <w:sz w:val="24"/>
          <w:szCs w:val="24"/>
          <w:lang w:eastAsia="hu-HU"/>
        </w:rPr>
        <w:t>A kis- és törpebirtokosok a község tulajdonú földekkel együtt a vadászati jogot legalább 6 évre kötelesek voltak haszonbérbe ad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kárt és vadászati kárt meg kellett téríteni a mezőn, erdőben és egyéb javakban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kellett megtéríteni a ragadozók és az egyéb kártékony állatok álltal okozott kárt.</w:t>
      </w:r>
    </w:p>
    <w:p>
      <w:pPr>
        <w:pStyle w:val="Normal"/>
        <w:spacing w:lineRule="auto" w:line="240" w:before="0" w:after="0"/>
        <w:rPr/>
      </w:pPr>
      <w:r>
        <w:rPr>
          <w:rFonts w:eastAsia="Times New Roman" w:cs="Times New Roman" w:ascii="Times New Roman" w:hAnsi="Times New Roman"/>
          <w:sz w:val="24"/>
          <w:szCs w:val="24"/>
          <w:lang w:eastAsia="hu-HU"/>
        </w:rPr>
        <w:t>Vadászati kihágások és azok büntetése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ra jogosult érdekeinek védelme gazdasági érdekeinek védelm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ökonómiai szerep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1888. évi XX. Törvény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szakszerűségét támogat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erősítette a vadgazdálkodás gazdasági alapú érdekeltségét</w:t>
      </w:r>
    </w:p>
    <w:p>
      <w:pPr>
        <w:pStyle w:val="Normal"/>
        <w:spacing w:lineRule="auto" w:line="240" w:before="0" w:after="0"/>
        <w:rPr/>
      </w:pPr>
      <w:r>
        <w:rPr>
          <w:rFonts w:eastAsia="Times New Roman" w:cs="Times New Roman" w:ascii="Times New Roman" w:hAnsi="Times New Roman"/>
          <w:sz w:val="24"/>
          <w:szCs w:val="24"/>
          <w:lang w:eastAsia="hu-HU"/>
        </w:rPr>
        <w:t>Vadászati és vadgazdálkodási kultúra kialakulását segítet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rófeakiállítások: vetélkedés a trófeák nagyságában, trófeabírálati rendszer kidolgo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könyvek és szaklap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ászati szöve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ktat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dern vadászati törvény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883. évi XX törvény a vadászatról.</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adászterület alsó határa 200 kh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alább 6 éves községi bérlet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askertekben, ill. a „kellőleg elzárt helyeken” a tulajdonos vagy a bérlő a vadászatot időbeni korlátorás nélkül gyakorolhat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ilalmi időlön kívül a törvény szabályozta: a csapdázást, megtiltotta a hasznos szőrmés és szárnyas vadnak tőrökkel hálókkal és hurkokkal történő megfogás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ot csak lőfegyverrel vagy lóháton, bárminemű vadászebekkel volt szabad gyakoroln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rendszeresítette a hivatalból való vadászat intézmény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vadászat megfékezésére helyenként bevezethetővé vált a vadforgalom ( lőt vadra vonatkozó) korlátozása, amelyet engedélyhez kötött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csak a fővad ( szarvas, dámvad) okozta károk térítéséről rendelkez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ott a vadászati jog védelméről</w:t>
      </w:r>
    </w:p>
    <w:p>
      <w:pPr>
        <w:pStyle w:val="Normal"/>
        <w:spacing w:lineRule="auto" w:line="240" w:before="0" w:after="0"/>
        <w:rPr/>
      </w:pPr>
      <w:r>
        <w:rPr>
          <w:rFonts w:eastAsia="Times New Roman" w:cs="Times New Roman" w:ascii="Times New Roman" w:hAnsi="Times New Roman"/>
          <w:sz w:val="24"/>
          <w:szCs w:val="24"/>
          <w:lang w:eastAsia="hu-HU"/>
        </w:rPr>
        <w:t>Elsősorban azt büntette, aki a vadászatra jogosult engedélye nélkül vadászi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te aki tilalmi időben vadászott, vadat forgalomba hozo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nos vad fiait, fészkét pusztítot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ökonómiai szerepe</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V. H. végéi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dászati turizmus: külföldiek- nagybirtokok </w:t>
      </w:r>
    </w:p>
    <w:p>
      <w:pPr>
        <w:pStyle w:val="Normal"/>
        <w:spacing w:lineRule="auto" w:line="240" w:before="0" w:after="0"/>
        <w:rPr/>
      </w:pPr>
      <w:r>
        <w:rPr>
          <w:rFonts w:eastAsia="Times New Roman" w:cs="Times New Roman" w:ascii="Times New Roman" w:hAnsi="Times New Roman"/>
          <w:sz w:val="24"/>
          <w:szCs w:val="24"/>
          <w:lang w:eastAsia="hu-HU"/>
        </w:rPr>
        <w:t>Magyarok- nagy-és kisbirtokok, községi bérlet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ászati bevételek : helyi bevételek ( bérleti díj, vadhús forgalma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nemes valuta” bevétel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dkár konfliktusok: szarvasgazdálkodási körzretek kialakítása </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V.H. utá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Földosztás: a magas szintű vadgazdálkodás feltételei megszűnt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 és vadászati jog az államra szál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640/1945 ME rendelet: vadvédelem, szakszerűség, korlátoz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ászati bevételek alapjainak megteremtése, jóvátét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A 4640/ 1945 (júli 14) ME rendelet</w:t>
      </w:r>
      <w:r>
        <w:rPr>
          <w:rFonts w:eastAsia="Times New Roman" w:cs="Times New Roman" w:ascii="Times New Roman" w:hAnsi="Times New Roman"/>
          <w:sz w:val="24"/>
          <w:szCs w:val="24"/>
          <w:lang w:eastAsia="hu-HU"/>
        </w:rPr>
        <w:t xml:space="preserve"> a vadászat szabályozása tárgyában</w:t>
      </w:r>
    </w:p>
    <w:p>
      <w:pPr>
        <w:pStyle w:val="Normal"/>
        <w:spacing w:lineRule="auto" w:line="240" w:before="0" w:after="0"/>
        <w:rPr/>
      </w:pPr>
      <w:r>
        <w:rPr>
          <w:rFonts w:eastAsia="Times New Roman" w:cs="Times New Roman" w:ascii="Times New Roman" w:hAnsi="Times New Roman"/>
          <w:sz w:val="24"/>
          <w:szCs w:val="24"/>
          <w:lang w:eastAsia="hu-HU"/>
        </w:rPr>
        <w:t>Előzmények és okok: vadgazdálkodás és vadászat jogi szabályozása körüli viták. (1940-42)</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dállomány rendkívüli helyzet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öldosztás és vadgazdálkodás szakmai igénye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Fontosabb előírások:</w:t>
      </w:r>
      <w:r>
        <w:rPr>
          <w:rFonts w:eastAsia="Times New Roman" w:cs="Times New Roman" w:ascii="Times New Roman" w:hAnsi="Times New Roman"/>
          <w:sz w:val="24"/>
          <w:szCs w:val="24"/>
          <w:lang w:eastAsia="hu-HU"/>
        </w:rPr>
        <w:t xml:space="preserve"> a vadászati jog állami tulajdon </w:t>
      </w:r>
    </w:p>
    <w:p>
      <w:pPr>
        <w:pStyle w:val="Normal"/>
        <w:spacing w:lineRule="auto" w:line="240" w:before="0" w:after="0"/>
        <w:rPr/>
      </w:pPr>
      <w:r>
        <w:rPr>
          <w:rFonts w:eastAsia="Times New Roman" w:cs="Times New Roman" w:ascii="Times New Roman" w:hAnsi="Times New Roman"/>
          <w:sz w:val="24"/>
          <w:szCs w:val="24"/>
          <w:lang w:eastAsia="hu-HU"/>
        </w:rPr>
        <w:t>Kötelező vadásztársasági tagság, egy vadásztársasági tagra jutó legkisebb vadászterül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íkvidéki apróvadas területen legkisebb 300 kh vadászterület/ vadász</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mbos vagy hegyes vidéken legkevesebb 500 kh vadászterület/ vadász</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vadas vadászterületen legkevesebb 1000 kh Vt/v</w:t>
      </w:r>
    </w:p>
    <w:p>
      <w:pPr>
        <w:pStyle w:val="Normal"/>
        <w:spacing w:lineRule="auto" w:line="240" w:before="0" w:after="0"/>
        <w:rPr/>
      </w:pPr>
      <w:r>
        <w:rPr>
          <w:rFonts w:eastAsia="Times New Roman" w:cs="Times New Roman" w:ascii="Times New Roman" w:hAnsi="Times New Roman"/>
          <w:sz w:val="24"/>
          <w:szCs w:val="24"/>
          <w:lang w:eastAsia="hu-HU"/>
        </w:rPr>
        <w:t>Vadászok érdekeit képviselő országos vadászati egyesület léte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ászati felügyeleti rendszer alak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00 kh-anként egy szakvizsgázott vagy legalább 3 évi gyakorlattal rendelkező vadőr alkalmaz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os vadászati módszer és eszköz betiltása: fényszóró alkalmazása, motroros járműről való vadászat, nagyvad sörétes fegyverrel való vadászat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rlátozta az apróvad vadászatok számát és kíméleti rotációt rendelt 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ökonómiai szerepe</w:t>
      </w:r>
      <w:r>
        <w:rPr>
          <w:rFonts w:eastAsia="Times New Roman" w:cs="Times New Roman" w:ascii="Times New Roman" w:hAnsi="Times New Roman"/>
          <w:b/>
          <w:sz w:val="24"/>
          <w:szCs w:val="24"/>
          <w:u w:val="single"/>
          <w:lang w:eastAsia="hu-HU"/>
        </w:rPr>
        <w:t>, ’50-es év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ászati turizmus újraindult, minimális kör, de volt.</w:t>
      </w:r>
    </w:p>
    <w:p>
      <w:pPr>
        <w:pStyle w:val="Normal"/>
        <w:spacing w:lineRule="auto" w:line="240" w:before="0" w:after="0"/>
        <w:rPr/>
      </w:pPr>
      <w:r>
        <w:rPr>
          <w:rFonts w:eastAsia="Times New Roman" w:cs="Times New Roman" w:ascii="Times New Roman" w:hAnsi="Times New Roman"/>
          <w:sz w:val="24"/>
          <w:szCs w:val="24"/>
          <w:lang w:eastAsia="hu-HU"/>
        </w:rPr>
        <w:t>Tervutasításos rendszer: vadbeszolgáltatás, „vadászbrigád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57-ben a külföldiek bérvadásztatása ismét megkezdődö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assú fejlődés: gazdasági reform (1968), vadászati világkiállítás (1971).</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b/>
          <w:sz w:val="24"/>
          <w:szCs w:val="24"/>
          <w:lang w:eastAsia="hu-HU"/>
        </w:rPr>
        <w:t>70-es, ’80-as év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fontos deviza termelő: kedvező devizakitermelés, MAVAD-monopóliu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 kelet európai országok zártak voltak: konkurencia hiánya, kínálati piac.</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ekvő konfliktusok: erdei károk, mezőgazdasági kár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Új vadászati törvény: (lobbi érdekek) </w:t>
      </w:r>
    </w:p>
    <w:p>
      <w:pPr>
        <w:pStyle w:val="Normal"/>
        <w:spacing w:lineRule="auto" w:line="240" w:before="0" w:after="0"/>
        <w:rPr/>
      </w:pPr>
      <w:r>
        <w:rPr>
          <w:rFonts w:eastAsia="Times New Roman" w:cs="Times New Roman" w:ascii="Times New Roman" w:hAnsi="Times New Roman"/>
          <w:b/>
          <w:sz w:val="24"/>
          <w:szCs w:val="24"/>
          <w:lang w:eastAsia="hu-HU"/>
        </w:rPr>
        <w:t>Rendszerváltás után: 1990-’96</w:t>
      </w:r>
      <w:r>
        <w:rPr>
          <w:rFonts w:eastAsia="Times New Roman" w:cs="Times New Roman" w:ascii="Times New Roman" w:hAnsi="Times New Roman"/>
          <w:sz w:val="24"/>
          <w:szCs w:val="24"/>
          <w:lang w:eastAsia="hu-HU"/>
        </w:rPr>
        <w:t>:  új vadászati törvényre várva, bizonytalanság, erdei károk: túldimenzionálás, politikai nyom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7-től: fokozatos stabilizálód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dgazdálkodás nem vált veszteségessé.</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vadászterületek érték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adászterületek értékét: az élőhely nagysága, minősége(művelési ág szerinti megoszlása), vadeltartó képessége, vízellátása, zavartalansága, a vadállomány milyensége, nagysága, szerkezete, és minősége. A gazdálkodás módja, színvonala, a terület megközelíthetősége, az esetleges korlátozások határozzák meg elsősorban. </w:t>
      </w:r>
    </w:p>
    <w:p>
      <w:pPr>
        <w:pStyle w:val="Normal"/>
        <w:spacing w:lineRule="auto" w:line="240" w:before="0" w:after="0"/>
        <w:rPr/>
      </w:pPr>
      <w:r>
        <w:rPr>
          <w:rFonts w:eastAsia="Times New Roman" w:cs="Times New Roman" w:ascii="Times New Roman" w:hAnsi="Times New Roman"/>
          <w:b/>
          <w:sz w:val="24"/>
          <w:szCs w:val="24"/>
          <w:lang w:eastAsia="hu-HU"/>
        </w:rPr>
        <w:t>A vadászterületek értékelésének lehetséges szempontjai</w:t>
      </w:r>
      <w:r>
        <w:rPr>
          <w:rFonts w:eastAsia="Times New Roman" w:cs="Times New Roman" w:ascii="Times New Roman" w:hAnsi="Times New Roman"/>
          <w:sz w:val="24"/>
          <w:szCs w:val="24"/>
          <w:lang w:eastAsia="hu-HU"/>
        </w:rPr>
        <w:t>: a vadászterületek értékelésének alapját az kellene képezze, hogy a szóban forgó terület milyen jövedelem termelésére képe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vel azonban a kiadások és bevételek alakulására a gazdálkodás minősége jelentős hatással van, olyan mutatókat célszerű keresni, melyek közvetve befolyásolják a jövedelmezőség alakulását. A vadg. Ágazat bevételeit alapvetően a bérvadászat azon belül is elsősorban a külföldi bérvadászat határozza meg. Először tehát azokat a tényezőket kell megvizsgálni, amelyek a bérvadászat szempontjából vonzóvá tehetik a területet. Másrészről a kiadások nagysága nagymértékben függ a terület élőhelyi, és gazdálkodási adottságaitól, melyekbe beletartoznak a jogszabályok nyújtotta lehetőségek is.</w:t>
      </w:r>
    </w:p>
    <w:p>
      <w:pPr>
        <w:pStyle w:val="Normal"/>
        <w:spacing w:lineRule="auto" w:line="240" w:before="0" w:after="0"/>
        <w:rPr/>
      </w:pPr>
      <w:r>
        <w:rPr>
          <w:rFonts w:eastAsia="Times New Roman" w:cs="Times New Roman" w:ascii="Times New Roman" w:hAnsi="Times New Roman"/>
          <w:sz w:val="24"/>
          <w:szCs w:val="24"/>
          <w:lang w:eastAsia="hu-HU"/>
        </w:rPr>
        <w:t xml:space="preserve">Értékeléskor: aktuális és potenciális érték, ill. érték megállapítás lehetséges. Az aktuális érték a jelenlegi átlagos szintű gazdálkodás szerinti értéket mutatja. Modellezéssel azonban kidolgozható a potenciális érték is. Ez esetben az élőhely, a vadállomány, a gazdálkodás legkedvezőbb adottságai a lapján kell a kalkulációt elvégezni. Úgy tűnik, hogy a különböző értékfajták közül a vadászterületek értékelésekor a következő három értékfajta: hozamérték, forgalmi érték, előszereteti érték kerülhet alkalmazásra. </w:t>
      </w:r>
      <w:r>
        <w:rPr>
          <w:rFonts w:eastAsia="Times New Roman" w:cs="Times New Roman" w:ascii="Times New Roman" w:hAnsi="Times New Roman"/>
          <w:sz w:val="24"/>
          <w:szCs w:val="24"/>
          <w:u w:val="single"/>
          <w:lang w:eastAsia="hu-HU"/>
        </w:rPr>
        <w:t>A hozamérték a gazdasági egység( vadászterület) meghatározott időszakban előálló eredményének tőkeértéke</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sz w:val="24"/>
          <w:szCs w:val="24"/>
          <w:u w:val="single"/>
          <w:lang w:eastAsia="hu-HU"/>
        </w:rPr>
        <w:t>A forgalmi érték: a szabadpiaci adásvétel keretében elért ár, amely vadászterületek értékelésekor gyakori volt a múltban</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szereteti érték: az az érték amelyet érzelmi okból tulajdonítanak. Meglehetősen gyakori volt, hogy a vadászterület bérlője ragaszkodott a megszokott területhez és az esetleges többletterhet is vállalta. Nagyban segítené az értékviszonyok megismerését, vadgazdálkodási, vadászati komplex modellek kimunkálása. A modellekből értékes hasznos megállapításokat összefüggéseket lehetne levezetni. A vadg. És ehhez szorosan kapcsolódó vadászat, területileg lehetőség volt egységének vadászterületi, pénzben értéket tehát az azonos időszak alatt bejövő hozamok és költségek külön történetének tőkésített értéke alapj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ozamok megállapításakor a lőtt és befogott vad értéke( felhasználás, vadászúr, kompetencia, lopás…) a szolgáltatásokból eredő és egyéb bevételek összegét kell figyelembe venni.(Hm) Vadgazdálkodással, vadászattal kapcsolatos élményszerzés, értékelésekor a vadásznapok számából célszerű kiindulni. A dokumentált vadásznapok számát egy különböző módon meghatározható egységértékkel kell szorozni (Hi). A költségek között a vadgazdálkodással ( etetés, vadföld, vadkár, vadtelepítés) vadászattal (fegyver, lőszer, felszerelések, építmények, vadász utak, ösvények készítése, fenntartása, vadszámlálás, hajtók bére, lőtt vad tárolása, szállítása) kapcsolatos közvetlen és általános költség ( hivatásos vadász bére, és ehhez csatlakozó  költségek, adminisztráció, és egyéb költségekre kell adatgyűjtést végezni. (K)  Problémát jelent még a tőkésített kamatláb nagyságának megállap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udomásom szerint erre még hazai vizsgálat nem volt (p)</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adászterületek hozam szerinti értékét az előzőek alapján a következő adja meg: </w:t>
      </w:r>
    </w:p>
    <w:p>
      <w:pPr>
        <w:pStyle w:val="Normal"/>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É= </w:t>
      </w:r>
      <w:r>
        <w:rPr>
          <w:rFonts w:eastAsia="Times New Roman" w:cs="Times New Roman" w:ascii="Times New Roman" w:hAnsi="Times New Roman"/>
          <w:sz w:val="24"/>
          <w:szCs w:val="24"/>
          <w:u w:val="single"/>
          <w:lang w:eastAsia="hu-HU"/>
        </w:rPr>
        <w:t xml:space="preserve">(Hm+Hi)-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0,0 p</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gy tűnik, hogy az érvényben lévő vadászati törvények rendelkezései lehetőséget adnak a vadászterületek megalapozott pénzbeni értékelésére is.</w:t>
      </w:r>
    </w:p>
    <w:p>
      <w:pPr>
        <w:pStyle w:val="Normal"/>
        <w:spacing w:lineRule="auto" w:line="240" w:before="0" w:after="0"/>
        <w:rPr/>
      </w:pPr>
      <w:r>
        <w:rPr>
          <w:rFonts w:eastAsia="Times New Roman" w:cs="Times New Roman" w:ascii="Times New Roman" w:hAnsi="Times New Roman"/>
          <w:sz w:val="24"/>
          <w:szCs w:val="24"/>
          <w:lang w:eastAsia="hu-HU"/>
        </w:rPr>
        <w:t xml:space="preserve">A hasznosítható mennyiség az aktuális becsült állománynagyság figyelembe vételével kerül meghatározásra. A kezdeti, a fenntarthatónál nagyobb állományra vagy alulbecslésre hivatkozva ugyan lehet ideig óráig az indokoltnál nagyobb lelövési kereteket kérni azonban hosszabb távon mindenképpen tetten érhető az, ha valamely vadászatra jogosult a megengedettnél nagyobb állományt tart fenn.  A fenntartható állománynagyság tehát a vadászati hasznosítás engedélyezett számain keresztül befolyásolja, valamely területen elérhető bevétel nagyságát és ezen keresztül a terület értéké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ntartható állománynagyságot úgy lehetne az értékelésnél figyelembe venni, hogy fajonként egységnyi területre pl.: 100 ha- ra vetítjük a fenntartható létszámot, ezzel fenntartható sűrűséget állapítunk meg, a vadfajonkénti eredményt súlyozva átlagoljuk, és egy skáláz állítunk fel az értékeléshez.</w:t>
      </w:r>
    </w:p>
    <w:p>
      <w:pPr>
        <w:pStyle w:val="Normal"/>
        <w:spacing w:lineRule="auto" w:line="240" w:before="0" w:after="20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 Mennyire kialakult és állandó a vadászterület vendégköre?</w:t>
      </w:r>
    </w:p>
    <w:p>
      <w:pPr>
        <w:pStyle w:val="Normal"/>
        <w:spacing w:lineRule="auto" w:line="240" w:before="0" w:after="200"/>
        <w:contextualSpacing/>
        <w:rPr/>
      </w:pPr>
      <w:r>
        <w:rPr>
          <w:rFonts w:cs="Times New Roman" w:ascii="Times New Roman" w:hAnsi="Times New Roman"/>
          <w:sz w:val="24"/>
          <w:szCs w:val="24"/>
        </w:rPr>
        <w:t xml:space="preserve">Az értékelésnél figyelemmel kell lenni arra, hogy a vendégkör csak részben vonzódik magához a területhez, annak természeti adottságaihoz. A területgazdával kialakított jó kapcsolat is sokszor lényeges szempont lehet a vendégek megtartását illetően. Ez utóbbi tényező hatását viszont célszerű kiiktatni az értékelésné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z értékeléshez jónéhány terület felmérése alapján kategóriákat lehetne felállítani, mely az értékelés alapja lehet. A szempontok meghatározásánál figyelembe lehetne venni azt, hogy a bérvadászatra felajánlott vad hány %-ra sikerült vadászvendéget szerezni az elmúlt néhány évben (a vadászat sikere vagy sikertelensége itt most indifferens!), és a vendégek hány %-a visszatérő.</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 Vadászati sik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vadászat sikerét alapvetően a vadállomány sűrűsége és összetétele, területi elhelyezkedése, terepi, élőhelyi adottságok, vagyis a terület "vadászhatósága" határozzák me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tt is néhány vadászterület adatainak feldolgozása alapján lehetne egy skálát felállítani, melynek mértékegysége lehetne a vadfajonkénti teríték/vadásznap. A teríték az éves vadgazdálkodási jelentésekben szerepel, a vadásznapok száma a beírókönyvekből kikereshető.</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4. A fenntartható vadállomány nagyság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osszabb távon a fenntartható vadállomány nagysága feltétlenül befolyásolja a vadászterület értékét. A hasznosítható mennyiség - figyelembe véve a 10 éves üzemterv előírásait is - a fenntartható állomány nagyságának alapján kerül meghatározásra az FM Hivatalok Vadászati Osztálya által, és kerül jóváhagyásra a Vadgazdálkodási Tanácsok révé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 A vadállomány aktuális összetétele és sűrűség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fenntartható állománynagyság, ha lényegesen eltér a jelenlegitől, csak hosszabb távon jelent értékelhető szempontot. A vadállomány aktuális nagysága (sűrűsége) a fenntartható állománynagyságnál pontosabban mutatja a vadászterület értékét. Ha a vadállomány aktuális sűrűsége nagyobb a fenntarthatónál, akkor a vadgazdálkodó rövid távon extra bevételekhez juthat a megemelt lelövési számok miatt. Ha viszont az aktuális sűrűség kisebb a fenntarthatónál, az a terület értékét csökkenti, hiszen a vadászatra jogosultnak többletkiadásokra (élőhelyfejlesztési, takarmányozási, vadföldgazdálkodási) van szüksége állományának a kívánt szintre növeléséhez, és a bevételektől is elesik az állomány kímélete miatti csökkentett mértékű lelövések következtében. Ráadásul arra sincs garancia, hogy a vadállomány sűrűsége elérheti a fenntartható mértékét, előfordulhat, hogy az élőhelyi feltételek nem is teszik azt lehetővé.</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z aktuális állomány-összetételt és sűrűséget a fenntartható állománynagyság értékelésénél már leírt technikával lehetne figyelembe venn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6. A hasznosítható mennyisé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ár a hasznosítható mennyiség az állomány sűrűsége alapján kerül meghatározásra, az utóbbi becslése annyi hibával terhelt, hogy célszerű lehet az elmúlt néhány év hasznosítási adatainak figyelembe vétele. Nehéz ma megjósolni, hogy a jövőben a vadászati felügyelet mennyire veszi azt komolyan, ha a hasznosítási számok tartósan a fenntartható állománynagyságból következő hasznosítási számok felett vannak, vagyis a vadászatra jogosult szándékosan nagyobb állományt tart fenn, mint a megengedet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7. A vadállomány minőség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tt a nagyvad trófea minőségének figyelembe vétele indokolt. Nagyságrendekkel nagyobb bevétel érhető el, például egy dél-dunántúli gímszarvas állományból, mint egy hasonló sűrűségű, de rosszabb trófeaminőségű északi-középhegységibő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adfajonként és korcsoportonként kellene meghatározni az átlagos trófeaminőséget az ország különböző régiói esetében. Ehhez célszerűen a már kialakított vadgazdálkodási körzeteket kellene alapul venni. 1990 óta minden trófeának az adata számítógépen van, úgyhogy a szükséges adatok megszerzése csak technikai kérdés. Az átlagos trófeaminőség, és trófeaárjegyzék ismeretében egy szorzószámot lehetne kiszámátíani, amellyel az egyes körzetekbe tartozó vadászterületek értékét korrigálni lehetn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8. Várható mezgőgazdasági vadkárok arány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agyvadas területeken a kiadások legnagyobb részét általában a mezőgazdasági vadkár teszi ki. Ez utóbbi azonban nem hozható közvetlen összefüggésbe a nagyvad állomány sűrűségével, ezért ettől elkülönülve értékelendő. A mezőgazdasági vadkárra ugyanis meghatározó hatással van a mezőgazdasági és erdőterületek aránya, a kettő egymáshoz képesti elhelyezkedése, a termesztett kultúrák, stb. E szempont figyelembe vételét nehezíti az, hogy ugyanazon a területen egyik évről a másikra akár háromszorosára is megnőhet a mezőgazdasági vadkár, sokszor egész egyszerűen azért, mert egy rendkívül kárérzékeny területre a vad által igen kedvelt növényt ültetne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9. Várható erdei károk aránya, és a védekezés költsége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z erdei vadkár nagysága és a védekezés költségei függenek a vadállomány nagyságától, az erdők faji és korosztályi összetételétől, az alkalmazott erdőfelújítási technológiától, a felújítás alatt álló kárérzékeny erdősítések arányától, a vadgazdálkodási-vadtakarmányozási technológiától, stb. Az eddig felsoroltakból is nyilvánvaló, hogy a rágás- és hántáskár nagysága, az egyéb kárformákról nem is beszélve, nagymértékben változhat egyik évről a másikra, kvetkezésképpen figyelembe vétele is meglehetősen körülményes leh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vadkár nagyságára vonatkozó adatok az erdészeti szolgálattól megszerezhetők, ennek alapján néhány évre visszamenően meg lehetne területenként határozni egy átlagos számot, figyelembe véve a vadállomány változásait is. A probléma az, hogy a vadkár nagyságág csak a védekezés költségeivel (vagy a védett erdősítések területével) együtt lehet figyelembe venni, ez utóbbi viszont nehezen visszakereshető, vagy egyáltalán nem. Az Erdészeti Szolgálatnak erre vonatkozó adatai nincsenek, néhány erdőgazdálkodónál fellelhető pár évre visszamenőleg az adat, de többnyire csak a ráfordított pénzösszeg (kerítésépítés költsége, vegyszerek ára), csak ritkán lehet olyan adatra bukkanni, hogy mennyi volt a bekerített terület nagysága, vagy az épített kerítéshossz.</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0. Vadgazdálkodási berendezése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igyelembe vételük a terület értékelésénél mindenképpen indokolt. A vadgazdálkodási berendezések értékelése megoldott, vannak ilyen értékbecsléssel foglalkozó szakértő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1. Vadászati és természetvédelmi korlátozáso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mennyiben bizonyos vadászati módokat a természetvédelem nem engedélyez, az csökkenti a terület értékét. Gondolok itt elsősorban a vízivad vadászatának korlátozására (például a ramsari területeken a tavon nem lőhető a vízivad). Vagy korlátozhatják pl. a szórók létesítését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Előfordulhat olyan eset is, hogy a gazdálkodó tartósan becsül pl gímszarvast a területén, mégsem kap golyóra érett bika lelövési engedélyt arra hivatkozva, hogy bár bőgésben valóban van nagy bikája mezőgazdasági területen, a terület vadeltartó képessége nem teszi lehetővé törzsállomány fenntartásá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2. Bejáratott intenzív gazdálkodási módszere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tt elsősorban az apróvadtenyésztés jöhet szóba, hiszen a nagyvadnak létesült vadászati célú kert nem a vadászterület tartozék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3. Tulajdonosi hosszú távú szándé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Jelenleg sok helyen még mindig kialakulatlanok vadászterület határok, számtalan peres eljárás van folyamatban, várható a vadászterületek további aprózódása. Ilyen körülmények között különösen nagy jelentőséggel bírnak a földtulajdonosok (földtulajdonosi közös képviselő) egy olyan nyilatkozata, hogy vadászterületüket tartósan bérbe adják. Ez kiszámíthatóvá tenné a bérlő számára a gazdálkodást, nem kellene attól tartania, hogy hosszú távú beruházásai nem térülnek meg pl. amiatt, hogy néhány kisebb földdel rendelkező tulajdonos, kihasználva azt, hogy a minimális vadászterület törvényileg meghatározott nagysága esetleg csökken, saját jogon szeretne a jövőben vadászni, és ezért felmondja a bérleti szerződés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külföldi bérvadászok elsősorban a dunántúli, és a Budapest-környéki vadászterületekre látogatnak el szívesen, azok könnyebb megközelíthetősége, illetve elérhetősége miatt. Vonzó lehet ugyanakkor egyes alföldi területek jó minőségű őzállomány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z ilyen szempontból történő értékelés lehetséges volna a legnagyobb vadászatszervező irodák megkérdezésével, a tapasztalatok szerint azonban ezek üzleti érdekre hivatkozva ritkán adnak ki adatokat. Alternatívaként a külföldi bérvadászoknak kiadott vadászati engedélyek számát lehetne megyénként felmérni, mely adatok a megyei FM Hivatalokban rendelkezésre állnak. Az FM Hivatalok vadászati osztályvezetői egy megfelelően összeállított kérdőív alapján sok kiegészítő információt adhatnának e tekintetben. Például, hogy melyek a preferált vadfajok, milyen trófeaminőséget keresnek a bérvadászok, a megyén belül melyek a kedvezőbb és kedvezőtlenebb fekvésű területe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Az európai vadász jellemzői</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A természet szeretete és a természet megpróbáltatásainak elviselés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vadászkutyák tartás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más vadászok társaságának keresés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hasonló öltözködé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vadászvizsg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a vadászok fegyverrel járnak (egységes ellenőrzé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a vadászok többsége területhez kötődik (vadászterül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a vadásznak gazdasági szerepe van (a vadászat költekezéssel jár)</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A vadász költekezése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Felszerelésekkel kapcsolatos költségek (15%): fegyver, lőszer, távcsövek, kések, fegyverövek, speciális ruházati cikke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Utazási költségek (25%): helyi közlekedés (helyben élő vadászok), távolsági utazások (belföldi és nemzetköz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Jogi és igazgatási költségek (6-10%): vizsga, engedélyek, biztosításo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Éves vadászati jog bérleti költségei (0-25%): bérleti díj, belépési díj, vadtenyésztés, vadőr, stb. költsége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Kutyatartás költségei (30%): </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Az európai vadászok &lt; 12%-ának nincs kutyája</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5%-uknak &gt;3 kutyája van!</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kutyavásárlás költségei</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tartási költségek (főleg takarmán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Egyéb költségek (5-10%): külföldi vadászatok, szakirodalom, ajándékok, művészeti alkotások.</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A vadászat pénzforgalmat és munkát generá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Közvetlen és közvetett munkahely-teremtés</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Közvetlen:</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vadőrök, igazgatás, fegyver és lőszerleadás</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Közvetett vagy részbeni:</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fegyver és lőszergyártás</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turizmus</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kereskedelem</w:t>
      </w:r>
    </w:p>
    <w:p>
      <w:pPr>
        <w:pStyle w:val="Normal"/>
        <w:spacing w:lineRule="auto" w:line="240" w:before="0" w:after="200"/>
        <w:ind w:firstLine="284"/>
        <w:contextualSpacing/>
        <w:rPr>
          <w:rFonts w:ascii="Times New Roman" w:hAnsi="Times New Roman" w:cs="Times New Roman"/>
          <w:sz w:val="24"/>
          <w:szCs w:val="24"/>
        </w:rPr>
      </w:pPr>
      <w:r>
        <w:rPr>
          <w:rFonts w:cs="Times New Roman" w:ascii="Times New Roman" w:hAnsi="Times New Roman"/>
          <w:sz w:val="24"/>
          <w:szCs w:val="24"/>
        </w:rPr>
        <w:t>- kutyatartá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urópai minimum-becslés</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1 munkahely 65 vadász költekezéséből tartható fenn</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Kb. 6 millió vadász 100 ezer munkahelyet tart fenn (vidéki munkák többségben!)</w:t>
      </w:r>
    </w:p>
    <w:p>
      <w:pPr>
        <w:pStyle w:val="Normal"/>
        <w:spacing w:lineRule="auto" w:line="240" w:before="0" w:after="200"/>
        <w:contextualSpacing/>
        <w:rPr/>
      </w:pPr>
      <w:r>
        <w:rPr>
          <w:rFonts w:cs="Times New Roman" w:ascii="Times New Roman" w:hAnsi="Times New Roman"/>
          <w:sz w:val="24"/>
          <w:szCs w:val="24"/>
          <w:u w:val="single"/>
        </w:rPr>
        <w:t xml:space="preserve">Önkéntes munka: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azdaságilag nem vagy nehezen mérhető</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a vad őrzése</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élőhelyek védelme</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vizsgálatokban való részvétel</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takarmányozás</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Szükséges vizsgálatok – reprezentatív mintá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A vadászok száma és összetétele: </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nem</w:t>
      </w:r>
    </w:p>
    <w:p>
      <w:pPr>
        <w:pStyle w:val="Normal"/>
        <w:spacing w:lineRule="auto" w:line="240" w:before="0" w:after="200"/>
        <w:ind w:firstLine="142"/>
        <w:contextualSpacing/>
        <w:rPr/>
      </w:pPr>
      <w:r>
        <w:rPr>
          <w:rFonts w:cs="Times New Roman" w:ascii="Times New Roman" w:hAnsi="Times New Roman"/>
          <w:sz w:val="24"/>
          <w:szCs w:val="24"/>
        </w:rPr>
        <w:t>- életk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vadászok motivációi:</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a vadászok egyre inkább fogyasztók és nem használók</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a vadászok költekezései és kiadásaik jellemzői</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rezentatív minta: </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a népesség kis része</w:t>
      </w:r>
    </w:p>
    <w:p>
      <w:pPr>
        <w:pStyle w:val="Normal"/>
        <w:spacing w:lineRule="auto" w:line="240" w:before="0" w:after="200"/>
        <w:ind w:firstLine="142"/>
        <w:contextualSpacing/>
        <w:rPr>
          <w:rFonts w:ascii="Times New Roman" w:hAnsi="Times New Roman" w:cs="Times New Roman"/>
          <w:sz w:val="24"/>
          <w:szCs w:val="24"/>
        </w:rPr>
      </w:pPr>
      <w:r>
        <w:rPr>
          <w:rFonts w:cs="Times New Roman" w:ascii="Times New Roman" w:hAnsi="Times New Roman"/>
          <w:sz w:val="24"/>
          <w:szCs w:val="24"/>
        </w:rPr>
        <w:t>- szétszórt mint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közvélemény és a vadásza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7763" w:type="dxa"/>
        <w:jc w:val="left"/>
        <w:tblInd w:w="-113" w:type="dxa"/>
        <w:tblLayout w:type="fixed"/>
        <w:tblCellMar>
          <w:top w:w="0" w:type="dxa"/>
          <w:left w:w="108" w:type="dxa"/>
          <w:bottom w:w="0" w:type="dxa"/>
          <w:right w:w="108" w:type="dxa"/>
        </w:tblCellMar>
      </w:tblPr>
      <w:tblGrid>
        <w:gridCol w:w="2660"/>
        <w:gridCol w:w="567"/>
        <w:gridCol w:w="1134"/>
        <w:gridCol w:w="1417"/>
        <w:gridCol w:w="1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Vadász (Ezer f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Költekezés (Euró/év/f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eljes költekezés (millió eur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lyben vadász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rszágon belüli vadász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urópában vadász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összesen) -&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0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yugat-Európa, 2000-es évek eleje (becslés)</w:t>
      </w:r>
    </w:p>
    <w:p>
      <w:pPr>
        <w:pStyle w:val="Normal"/>
        <w:spacing w:lineRule="auto" w:line="240" w:before="0" w:after="200"/>
        <w:contextualSpacing/>
        <w:rPr/>
      </w:pPr>
      <w:r>
        <w:rPr>
          <w:rFonts w:cs="Times New Roman" w:ascii="Times New Roman" w:hAnsi="Times New Roman"/>
          <w:sz w:val="24"/>
          <w:szCs w:val="24"/>
        </w:rPr>
        <w:t>- Belgium: € 7200 / év</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Spanyolország: € 3500 / év</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Skócia: € 2200 / év</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Franciaország: € 1900 / év</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Írország: € 750 / év</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023"/>
        <w:gridCol w:w="258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gy vadász költségei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Pénzforgalom (millió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gi és igazgatás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dászati bérl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egyver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gyver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őszer, fenntartá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elszerelés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ap</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cializál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utyá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armányozá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ndozás, egyé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állítá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m-költség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gyé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yeb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dászuta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kirodalo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jándéko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akegyesül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0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19:00Z</dcterms:created>
  <dc:creator>Bali</dc:creator>
  <dc:description/>
  <cp:keywords/>
  <dc:language>en-US</dc:language>
  <cp:lastModifiedBy>XXX</cp:lastModifiedBy>
  <dcterms:modified xsi:type="dcterms:W3CDTF">2008-11-05T22:42:00Z</dcterms:modified>
  <cp:revision>4</cp:revision>
  <dc:subject/>
  <dc:title/>
</cp:coreProperties>
</file>